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-284" w:hanging="0"/>
        <w:jc w:val="right"/>
        <w:rPr>
          <w:rFonts w:ascii="Times New Roman" w:hAnsi="Times New Roman" w:eastAsia="Times New Roman" w:cs="Times New Roman"/>
          <w:bCs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Cs/>
          <w:szCs w:val="22"/>
          <w:lang w:val="pl-PL"/>
        </w:rPr>
        <w:t>Sanniki, dnia 03.11.2025 r.</w:t>
      </w:r>
    </w:p>
    <w:p>
      <w:pPr>
        <w:pStyle w:val="Standard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val="pl-PL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val="pl-PL"/>
        </w:rPr>
        <w:t>ZAPYTANIE OFERTOWE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/>
      </w:pPr>
      <w:bookmarkStart w:id="0" w:name="_Hlk120796731"/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Zaproszenie do złożenia oferty cenowej na odławianie, transport oraz przyjęcie i sprawowanie opieki nad bezdomnymi zwierzętami z terenu Miasta i Gminy Sanniki w schronisku </w:t>
        <w:br/>
        <w:t>dla zwierząt w okresie od 1 stycznia 2026 r. do dnia 31 grudnia 2026 r.</w:t>
      </w:r>
      <w:bookmarkEnd w:id="0"/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bookmarkStart w:id="1" w:name="_Hlk120699942"/>
      <w:bookmarkEnd w:id="1"/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1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Zamawiający: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Cs/>
          <w:color w:val="000000"/>
          <w:lang w:val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Miasto i Gmina Sanniki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Times New Roman" w:hAnsi="Times New Roman"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>ul. Warszawska 169</w:t>
        <w:br/>
        <w:t>09-540 Sanniki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Palatino Linotype" w:cs="Times New Roman" w:ascii="Times New Roman" w:hAnsi="Times New Roman"/>
        </w:rPr>
        <w:t>NIP: 971-065-94-63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REGON 61101591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 w:bidi="ar-SA"/>
        </w:rPr>
        <w:t>tel.  24 277 78 10, e-mail: sekretariat@sanniki.pl</w:t>
        <w:tab/>
        <w:tab/>
        <w:br/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 w:bidi="ar-SA"/>
        </w:rPr>
        <w:t>2.</w:t>
      </w:r>
      <w:r>
        <w:rPr>
          <w:rFonts w:eastAsia="Times New Roman" w:cs="Times New Roman" w:ascii="Times New Roman" w:hAnsi="Times New Roman"/>
          <w:color w:val="000000"/>
          <w:kern w:val="0"/>
          <w:lang w:eastAsia="pl-PL" w:bidi="ar-SA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Postępowanie o udzielenie zamówienia publicznego o wartości szacunkowej mniejszej niż 130000,00 zł. </w:t>
      </w:r>
      <w:bookmarkStart w:id="2" w:name="_Hlk212630024"/>
      <w:r>
        <w:rPr>
          <w:rFonts w:cs="Times New Roman" w:ascii="Times New Roman" w:hAnsi="Times New Roman"/>
          <w:lang w:val="pl-PL"/>
        </w:rPr>
        <w:t xml:space="preserve">Do niniejszego postępowania nie mają zastosowania przepisy ustawy Prawo zamówień publicznych z dnia 11 września 2019 r. (t.j. Dz. U. z 2024 r. poz. 1320 z późn. zm.). Postępowanie prowadzone jest w związku z </w:t>
      </w:r>
      <w:r>
        <w:rPr>
          <w:rFonts w:eastAsia="Calibri" w:cs="Times New Roman" w:ascii="Times New Roman" w:hAnsi="Times New Roman"/>
          <w:kern w:val="0"/>
          <w:lang w:val="pl-PL" w:eastAsia="pl-PL" w:bidi="ar-SA"/>
        </w:rPr>
        <w:t xml:space="preserve">art. 11 ust. 1  ustawy z dnia 21 sierpnia 1997 r. o ochronie zwierząt (t.j. </w:t>
      </w:r>
      <w:r>
        <w:rPr>
          <w:rFonts w:cs="Times New Roman" w:ascii="Times New Roman" w:hAnsi="Times New Roman"/>
          <w:lang w:val="pl-PL"/>
        </w:rPr>
        <w:t>Dz. U. z 2023 r. poz. 1580 z późn. zm.).</w:t>
      </w:r>
    </w:p>
    <w:p>
      <w:pPr>
        <w:pStyle w:val="Normal"/>
        <w:spacing w:lineRule="auto" w:line="360"/>
        <w:jc w:val="both"/>
        <w:rPr/>
      </w:pPr>
      <w:bookmarkEnd w:id="2"/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3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Przedmiot zamówienia:</w:t>
        <w:tab/>
        <w:br/>
      </w:r>
      <w:r>
        <w:rPr>
          <w:rFonts w:eastAsia="Calibri" w:cs="Times New Roman" w:ascii="Times New Roman" w:hAnsi="Times New Roman"/>
          <w:color w:val="000000"/>
          <w:kern w:val="0"/>
          <w:lang w:val="pl-PL" w:eastAsia="pl-PL" w:bidi="ar-SA"/>
        </w:rPr>
        <w:t>1. Przedmiotem zamówienia jest świadczenie usług w zakresie odławiania, transportu oraz przyjęcia  i  sprawowanie  opieki  nad  zwierzętami  bezdomnymi  w  schronisku  z  terenu Miasta i Gminy Sanniki w 2026 roku, w szczególności świadczenie usług polegających na: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kern w:val="0"/>
          <w:lang w:val="pl-PL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val="pl-PL" w:eastAsia="pl-PL" w:bidi="ar-SA"/>
        </w:rPr>
        <w:t xml:space="preserve">1) odławianiu bezdomnych zwierząt  z  terenu  Miasta i Gminy. </w:t>
      </w:r>
      <w:r>
        <w:rPr>
          <w:rFonts w:cs="Times New Roman" w:ascii="Times New Roman" w:hAnsi="Times New Roman"/>
          <w:lang w:val="pl-PL"/>
        </w:rPr>
        <w:t xml:space="preserve">Wyłapywanie bezdomnych zwierząt z terenu miasta i gminy powinno odbywać się niezwłocznie. Usługę należy rozpocząć najpóźniej w terminie 24 godzin od przyjęcia telefonicznego zgłoszenia </w:t>
        <w:br/>
        <w:t>od Zamawiającego. Usługę wyłapania należy wykonać nie później niż w ciągu 72 godzin licząc od zgłoszenia konieczności wykonania usługi przez Zamawiającego.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imes New Roman" w:hAnsi="Times New Roman" w:eastAsia="Calibri" w:cs="Times New Roman"/>
          <w:color w:val="000000"/>
          <w:kern w:val="0"/>
          <w:lang w:val="pl-PL" w:eastAsia="pl-PL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val="pl-PL" w:eastAsia="pl-PL" w:bidi="ar-SA"/>
        </w:rPr>
        <w:t>2) do  odławiania   bezdomnych   zwierząt  Wykonawca   będzie   używał  urządzeń   nie    stwarzających  zagrożenia  dla  zdrowia  i  życia  zwierząt  (np. chwytaki, siatki, klatki   samołapki,  dmuchawki  obezwładniające  dla  zwierząt agresywnych);</w:t>
        <w:tab/>
        <w:br/>
        <w:t>3) dokonywaniu   transportu   wyłapanych  zwierząt  do  schroniska   pojazdem  do tego celu przystosowanym oraz zabezpieczającym w/w zwierzęta przed niekorzystnym wpływem  warunków  atmosferycznych  i  umożliwiającym  ich przewożenie w naturalnej pozycji leżącej lub stojącej;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imes New Roman" w:hAnsi="Times New Roman" w:cs="Times New Roman"/>
          <w:lang w:val="pl-PL"/>
        </w:rPr>
      </w:pPr>
      <w:r>
        <w:rPr>
          <w:rFonts w:eastAsia="Calibri" w:cs="Times New Roman" w:ascii="Times New Roman" w:hAnsi="Times New Roman"/>
          <w:color w:val="000000"/>
          <w:kern w:val="0"/>
          <w:lang w:val="pl-PL" w:eastAsia="pl-PL" w:bidi="ar-SA"/>
        </w:rPr>
        <w:t xml:space="preserve">4) zapewnieniu przetrzymywanym zwierzętom właściwych warunków sanitarnych, regularnego karmienia, dostępu do czystej  wody oraz w razie potrzeby opieki weterynaryjnej  przez Wykonawcę podczas czasowego przetrzymywania  zwierząt przed  przewiezieniem  </w:t>
        <w:br/>
        <w:t>do  schroniska;</w:t>
        <w:tab/>
        <w:br/>
        <w:t>5) p</w:t>
      </w:r>
      <w:r>
        <w:rPr>
          <w:rFonts w:cs="Times New Roman" w:ascii="Times New Roman" w:hAnsi="Times New Roman"/>
          <w:lang w:val="pl-PL"/>
        </w:rPr>
        <w:t>rowadzenia</w:t>
      </w:r>
      <w:r>
        <w:rPr>
          <w:rFonts w:cs="Times New Roman" w:ascii="Times New Roman" w:hAnsi="Times New Roman"/>
        </w:rPr>
        <w:t xml:space="preserve"> ewidencji zwierząt ( w tym adoptowanych), a także informowaniu Zamawiającego o przekazaniu zwierzęcia do adopcji (raz w miesiącu)</w:t>
      </w:r>
      <w:r>
        <w:rPr>
          <w:rFonts w:eastAsia="Calibri" w:cs="Times New Roman" w:ascii="Times New Roman" w:hAnsi="Times New Roman"/>
          <w:color w:val="000000"/>
          <w:kern w:val="0"/>
          <w:lang w:val="pl-PL" w:eastAsia="pl-PL" w:bidi="ar-SA"/>
        </w:rPr>
        <w:t xml:space="preserve"> w zakresie:</w:t>
        <w:tab/>
        <w:br/>
        <w:t>- nr ewidencyjny i nr czip;</w:t>
        <w:tab/>
        <w:br/>
        <w:t>- stan zdrowotny zwierzęcia;</w:t>
        <w:tab/>
        <w:br/>
        <w:t>- wykonane zabiegi weterynaryjne;</w:t>
        <w:tab/>
        <w:br/>
        <w:t>- zdjęcie psa.</w:t>
        <w:tab/>
        <w:br/>
        <w:t xml:space="preserve">6) w przypadku zgłoszenia się właściciela/opiekuna zwierzęcia przed przewiezieniem </w:t>
        <w:br/>
        <w:t>do schroniska Wykonawca zobowiązany jest do jego wydania;</w:t>
        <w:tab/>
        <w:br/>
        <w:t>7) zapewnieniu opieki i prowadzeniu obserwacji przyjętych zwierząt  w okresie kwarantanny;</w:t>
        <w:br/>
        <w:t>8) kompleksowej opiece nad zwierzętami przebywającymi w schronisku;</w:t>
        <w:tab/>
        <w:br/>
        <w:t>9) zapewnieniu pożywienia oraz artykułów sanitarnych;</w:t>
        <w:tab/>
        <w:br/>
        <w:t>10) zapewnieniu dozoru weterynaryjnego;</w:t>
        <w:tab/>
        <w:br/>
        <w:t>11) sterylizacji albo kastracji zwierząt;</w:t>
        <w:tab/>
        <w:br/>
        <w:t>12) poszukiwaniu  właścicieli   zdolnych  zapewnić  należyte  warunki  bytowe bezdomnym    zwierzętom - adopcje  (przekazanie  zwierzęcia   do   adopcji  należy  potwierdzić  raz w miesiącu);</w:t>
        <w:br/>
        <w:t>13)</w:t>
      </w:r>
      <w:r>
        <w:rPr>
          <w:rFonts w:cs="Times New Roman" w:ascii="Times New Roman" w:hAnsi="Times New Roman"/>
          <w:lang w:val="pl-PL"/>
        </w:rPr>
        <w:t xml:space="preserve"> przejęcie</w:t>
      </w:r>
      <w:r>
        <w:rPr>
          <w:rFonts w:cs="Times New Roman" w:ascii="Times New Roman" w:hAnsi="Times New Roman"/>
        </w:rPr>
        <w:t xml:space="preserve"> i przetransportowanie ok. 20 psów odłowionych w latach poprzednich z terenu Miasta i Gminy Sanniki, (przebywających obecnie w schronisku dla bezdomnych zwierząt Psiakowo i Spółka w Piotrowice 24A w terminie 7 dni od podpisania umowy, do schroniska prowadzonego przez Wykonawcę wyłonionego w wybranej ofercie przez Zamawiającego. </w:t>
      </w:r>
      <w:r>
        <w:rPr>
          <w:rFonts w:cs="Times New Roman" w:ascii="Times New Roman" w:hAnsi="Times New Roman"/>
          <w:lang w:val="pl-PL"/>
        </w:rPr>
        <w:t xml:space="preserve">Wykonawca zapewni transport i utrzymanie zwierząt w ramach kosztów wykonania umowy </w:t>
        <w:br/>
        <w:t>z Zamawiającym.</w:t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4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Warunki Zamawiającego:</w:t>
        <w:tab/>
        <w:br/>
        <w:t xml:space="preserve">Ustalenie przez Wykonawcę dla Zamawiającego cen poszczególnych usług zgodnie </w:t>
        <w:br/>
        <w:t>z załącznikiem nr 1 - formularzem ofertowym.</w:t>
        <w:tab/>
        <w:br/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5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Termin realizacji zadania: od 1 stycznia 2026 r. do 31 grudnia 2026 r.</w:t>
        <w:tab/>
        <w:br/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t>6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Dokumenty jakie należy dołączyć do oferty, w celu potwierdzenia spełnienia warunków</w:t>
        <w:br/>
        <w:t xml:space="preserve">udziału w postępowaniu. W celu potwierdzenia spełnienia warunków wymaganych </w:t>
        <w:br/>
        <w:t>w niniejszym postępowaniu oferenci zobowiązani są złożyć formularz ofertowy (zał. nr 1) oraz klauzulę informacyjną (zał. nr 2).</w:t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pl-PL" w:eastAsia="pl-PL" w:bidi="ar-SA"/>
        </w:rPr>
        <w:br/>
        <w:t>7.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Sposób przygotowania oferty.</w:t>
        <w:tab/>
        <w:br/>
        <w:t>a) Oferent jest obowiązany złożyć ofertę zgodnie z wymogami zapytania ofertowego</w:t>
        <w:br/>
        <w:t>do godz. 11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val="pl-PL" w:eastAsia="pl-PL" w:bidi="ar-SA"/>
        </w:rPr>
        <w:t>00</w:t>
      </w:r>
      <w:r>
        <w:rPr>
          <w:rFonts w:eastAsia="Times New Roman" w:cs="Times New Roman" w:ascii="Times New Roman" w:hAnsi="Times New Roman"/>
          <w:color w:val="000000"/>
          <w:kern w:val="0"/>
          <w:lang w:val="pl-PL" w:eastAsia="pl-PL" w:bidi="ar-SA"/>
        </w:rPr>
        <w:t xml:space="preserve"> do dnia 17 listopada 2025 r.</w:t>
        <w:tab/>
        <w:tab/>
        <w:br/>
        <w:t>b) Oferent może złożyć tylko jedną ofertę.</w:t>
        <w:tab/>
        <w:br/>
      </w:r>
      <w:r>
        <w:rPr>
          <w:rFonts w:eastAsia="Times New Roman" w:cs="Times New Roman" w:ascii="Times New Roman" w:hAnsi="Times New Roman"/>
          <w:color w:val="000000"/>
          <w:lang w:val="pl-PL"/>
        </w:rPr>
        <w:t>c) Ofertę należy złożyć:</w:t>
        <w:tab/>
        <w:br/>
        <w:t>- pisemne: w Urzędzie Miasta i Gminy Sanniki, ul. Warszawska 169, 09-540 Sanniki lub elektroniczne na adres sekretariat@sanniki.pl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textAlignment w:val="auto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pl-PL"/>
        </w:rPr>
        <w:t>8.</w:t>
      </w:r>
      <w:r>
        <w:rPr>
          <w:rFonts w:eastAsia="Times New Roman" w:cs="Times New Roman" w:ascii="Times New Roman" w:hAnsi="Times New Roman"/>
          <w:color w:val="000000"/>
          <w:lang w:val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val="pl-PL" w:eastAsia="ar-SA" w:bidi="ar-SA"/>
        </w:rPr>
        <w:t>Kryterium oceny i wyboru oferty.</w:t>
        <w:tab/>
        <w:br/>
        <w:t>Najniższa cena.</w:t>
        <w:tab/>
        <w:br/>
      </w:r>
      <w:r>
        <w:rPr>
          <w:rFonts w:eastAsia="Times New Roman" w:cs="Times New Roman" w:ascii="Times New Roman" w:hAnsi="Times New Roman"/>
          <w:b/>
          <w:bCs/>
          <w:kern w:val="0"/>
          <w:lang w:val="pl-PL" w:eastAsia="ar-SA" w:bidi="ar-SA"/>
        </w:rPr>
        <w:t xml:space="preserve">9. </w:t>
      </w:r>
      <w:r>
        <w:rPr>
          <w:rFonts w:eastAsia="Times New Roman" w:cs="Times New Roman" w:ascii="Times New Roman" w:hAnsi="Times New Roman"/>
          <w:kern w:val="0"/>
          <w:lang w:val="pl-PL" w:eastAsia="ar-SA" w:bidi="ar-SA"/>
        </w:rPr>
        <w:t xml:space="preserve">Otwarcie </w:t>
      </w:r>
      <w:r>
        <w:rPr>
          <w:rFonts w:cs="Times New Roman" w:ascii="Times New Roman" w:hAnsi="Times New Roman"/>
          <w:lang w:val="pl-PL"/>
        </w:rPr>
        <w:t>ofert nastąpi w siedzibie zamawiającego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w dniu 17 listopada 2025 roku </w:t>
        <w:br/>
        <w:t>o godzinie 14</w:t>
      </w:r>
      <w:r>
        <w:rPr>
          <w:rFonts w:cs="Times New Roman" w:ascii="Times New Roman" w:hAnsi="Times New Roman"/>
          <w:vertAlign w:val="superscript"/>
          <w:lang w:val="pl-PL"/>
        </w:rPr>
        <w:t>00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textAlignment w:val="auto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lang w:val="pl-PL"/>
        </w:rPr>
        <w:t>Dodatkowe informacje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/>
        </w:rPr>
        <w:t xml:space="preserve">Wszelkie informacje dotyczące zapytania ofertowego można uzyskać </w:t>
      </w:r>
      <w:r>
        <w:rPr>
          <w:rFonts w:eastAsia="Times New Roman" w:cs="Times New Roman" w:ascii="Times New Roman" w:hAnsi="Times New Roman"/>
          <w:lang w:val="pl-PL"/>
        </w:rPr>
        <w:t xml:space="preserve">w Urzędzie Miasta </w:t>
        <w:br/>
        <w:t>i Gminy Sanniki, ul. Warszawska 169, 09-540 Sanniki, pokój nr 1; tel. 24 277 78 17;</w:t>
        <w:br/>
        <w:t xml:space="preserve">e-mail: </w:t>
      </w:r>
      <w:r>
        <w:rPr>
          <w:rFonts w:cs="Times New Roman" w:ascii="Times New Roman" w:hAnsi="Times New Roman"/>
          <w:lang w:val="pl-PL"/>
        </w:rPr>
        <w:t>sekretariat@sanniki.pl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>Zamawiający zastrzega sobie uprawnienie do zamknięcia postępowania ofertowego bez dokonywania wyboru oferty lub unieważnienia Postępowania bez podawania przyczyn.</w:t>
      </w:r>
    </w:p>
    <w:p>
      <w:pPr>
        <w:pStyle w:val="Standard"/>
        <w:tabs>
          <w:tab w:val="clear" w:pos="708"/>
          <w:tab w:val="left" w:pos="9000" w:leader="none"/>
        </w:tabs>
        <w:spacing w:lineRule="auto" w:line="360"/>
        <w:rPr>
          <w:rFonts w:ascii="Times New Roman" w:hAnsi="Times New Roman"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276"/>
        <w:ind w:left="360" w:hanging="0"/>
        <w:rPr>
          <w:rFonts w:ascii="Times New Roman" w:hAnsi="Times New Roman"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Times New Roman" w:hAnsi="Times New Roman" w:eastAsia="Times New Roman" w:cs="Times New Roman"/>
          <w:color w:val="000000"/>
          <w:kern w:val="0"/>
          <w:szCs w:val="22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pl-PL" w:eastAsia="pl-PL" w:bidi="ar-SA"/>
        </w:rPr>
        <w:br/>
      </w:r>
    </w:p>
    <w:p>
      <w:pPr>
        <w:pStyle w:val="Standard"/>
        <w:spacing w:lineRule="auto" w:line="360"/>
        <w:rPr>
          <w:rFonts w:ascii="Times New Roman" w:hAnsi="Times New Roman" w:eastAsia="Calibri" w:cs="Times New Roman"/>
          <w:color w:val="000000"/>
          <w:szCs w:val="22"/>
          <w:lang w:val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2"/>
          <w:lang w:val="pl-PL" w:eastAsia="pl-PL" w:bidi="ar-SA"/>
        </w:rPr>
        <w:t>Załączniki:</w:t>
        <w:br/>
        <w:t>1. Wzór formularza ofertowego.</w:t>
        <w:br/>
        <w:t>2. Klauzula informacyjna.</w:t>
      </w:r>
    </w:p>
    <w:p>
      <w:pPr>
        <w:pStyle w:val="Standard"/>
        <w:rPr>
          <w:rFonts w:ascii="Times New Roman" w:hAnsi="Times New Roman"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pl-PL"/>
        </w:rPr>
      </w:r>
      <w:bookmarkStart w:id="3" w:name="_Hlk120699942"/>
      <w:bookmarkStart w:id="4" w:name="_Hlk120699942"/>
      <w:bookmarkEnd w:id="4"/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6">
    <w:name w:val="Domyślna czcionka akapitu6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kern w:val="2"/>
      <w:sz w:val="18"/>
      <w:szCs w:val="18"/>
      <w:lang w:val="en-US" w:bidi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32:00Z</dcterms:created>
  <dc:creator>Przemek</dc:creator>
  <dc:description/>
  <cp:keywords/>
  <dc:language>en-US</dc:language>
  <cp:lastModifiedBy>Monika Kozłowska</cp:lastModifiedBy>
  <cp:lastPrinted>2025-10-29T11:07:00Z</cp:lastPrinted>
  <dcterms:modified xsi:type="dcterms:W3CDTF">2025-10-29T11:24:00Z</dcterms:modified>
  <cp:revision>5</cp:revision>
  <dc:subject/>
  <dc:title/>
</cp:coreProperties>
</file>